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03716435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83714009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43128901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48987412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87641289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99984913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1250125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16976184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